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8599075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e estensibili a tre elementi. Scheda tecnica. Pagina 1 di 1.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40"/>
        </w:rPr>
      </w:pPr>
      <w:r>
        <w:rPr>
          <w:rFonts w:cs="Arial" w:ascii="Arial" w:hAnsi="Arial"/>
          <w:b w:val="false"/>
          <w:i w:val="false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od. 431 00 01400-16-Scala estensibile a 3 elementi 4,45 m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431 00 01450-16/1-Scala estensibile a 3 elementi 8,45 m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e scale a tre elementi da 4,45 e 8,45 metri, sono costruite nel pieno rispetto delle normative europee UNI EN 131 (parte 1° parte 2°), testate dal Politecnico di Milano, ed aventi i seguenti numeri di certificazio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5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6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7 emesso in Milano il 09/05/200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  <w:szCs w:val="18"/>
        </w:rPr>
        <w:t>Tra le scale industriali, la scala componibile a 3 elementi è senza dubbio quella che riesce a soddisfare maggiormente le diverse esigenze di impiego che si possono presentare. La sua versatilità le consente di essere utilizzata sia come scala d ’appoggio, sia come scala a cavalletto nonché come scala a sfilo.</w:t>
        <w:br/>
        <w:t>La garanzia di assoluta sicurezza deriva da una struttura interamente in alluminio,costituita da gradini antisdrucciolo e montanti rispettosi delle prove di resistenza previste dalle norme europee (100 mm. per altezze comprese tra 3,5 e 4,5 m.; 84 mm per altezze di 3 m.; 67 mm.per altezze comprese tra 2 e 2,5 m.; testata per una portata di 150 Kg.) I dispositivi previsti dalla norma EN 131, l’anti-ribaltamento laterale, il gancio antisfilo accidentale e il dispositivo antiapertura/antichiusura, garantiscono la massima sicurez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31T07:13:00Z</dcterms:modified>
  <cp:revision>5</cp:revision>
  <dc:subject/>
  <dc:title> </dc:title>
</cp:coreProperties>
</file>